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02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____</w:t>
      </w:r>
    </w:p>
    <w:p>
      <w:pPr>
        <w:pStyle w:val="ConsPlusNormal"/>
        <w:ind w:left="702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ind w:left="7020" w:hanging="144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ртинского </w:t>
      </w:r>
    </w:p>
    <w:p>
      <w:pPr>
        <w:pStyle w:val="ConsPlusNormal"/>
        <w:ind w:left="702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PlusNormal"/>
        <w:ind w:left="702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 № ____ </w:t>
      </w:r>
    </w:p>
    <w:p>
      <w:pPr>
        <w:pStyle w:val="Normal"/>
        <w:spacing w:lineRule="auto" w:line="220"/>
        <w:ind w:firstLine="37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ный перечень общественных территорий</w:t>
      </w:r>
    </w:p>
    <w:p>
      <w:pPr>
        <w:pStyle w:val="Normal"/>
        <w:spacing w:lineRule="auto" w:line="22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лежащих благоустройству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231"/>
        <w:gridCol w:w="2083"/>
        <w:gridCol w:w="1604"/>
        <w:gridCol w:w="294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работ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Парка культуры и отдыха им. 1 Мая в пгт. Ар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гт. Арти, ул. Ленина, 63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7-2019 г.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Ремонт проездов, устройство пешеходных дорожек, обеспечение освещения, установка скамеек, урн для мусора, оборудование детской и спортивной площадки, озеленение и т.д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 мемориального комплекса по ул. Ленина в пгт. Ар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гт. Арти, ул. Лени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стройство пешеходных дорожек, установка скамеек, урн для мусора, озеленение и т.д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зоны отдыха (пгт. Арти, ул. Королева) (у пруда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гт. Арти, ул. Короле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Покрытие поверхности, освещение, установка урн, скамеек, МАФ, зоны отдыха, озеленение, ограждения и т.д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центральной площади по ул. Ленина в пгт. Ар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гт. Арти, ул. Лени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пределяется после разработки дизайн-проект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сквера пгт. Арти, ул. Геофизическая, 1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гт. Арти, ул. Геофизическая, 1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пределяется после разработки дизайн-проект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пешеходной зоны у Парка культуры и отдыха им. 1 Мая в пгт. Ар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гт. Арти, ул. Лени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пределяется после разработки дизайн-проект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Парка Победы (пгт. Арти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гт. Арти, ул. Лени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пределяется после разработки дизайн-проект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зоны отдыха (пгт. Арти, ул. Щепочкина) (у пруда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пгт. Арти, ул. Щепочкина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пределяется после разработки дизайн-проект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сквера (пгт. Арти, ул. Козлова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гт. Арти, ул. Козло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пределяется после разработки дизайн-проект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Парковой зоны с. Пристань, ул. Шевалди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Пристань, ул. Шевалди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пределяется после разработки дизайн-проект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Парковой зоны с. Пристань, ул. Крупско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Пристань, ул. Крупско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пределяется после разработки дизайн-проект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Парка с. Манчаж, ул. Школьная, 1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Манчаж, ул. Школьная, 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4 г.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пределяется после разработки дизайн-проект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общественной территории с. Сажино, ул. Ленина (вблизи ДК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жино, ул. Лени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24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пределяется после разработки дизайн-проект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общественной территории с. Азигулово, ул. Советская (вблизи мечети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зигулово, ул. Советск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пределяется после разработки дизайн-проект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общественной территории с. Свердловско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Свердловско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24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пределяется после разработки дизайн-проекта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3:22:00Z</dcterms:created>
  <dc:creator>JKH2</dc:creator>
  <dc:description/>
  <dc:language>en-US</dc:language>
  <cp:lastModifiedBy>Зыкова Татьяна Ивановна</cp:lastModifiedBy>
  <cp:lastPrinted>2020-01-31T09:57:00Z</cp:lastPrinted>
  <dcterms:modified xsi:type="dcterms:W3CDTF">2020-01-31T05:38:00Z</dcterms:modified>
  <cp:revision>5</cp:revision>
  <dc:subject/>
  <dc:title>Приложение № 10</dc:title>
</cp:coreProperties>
</file>