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25" w:hRule="atLeast"/>
        </w:trPr>
        <w:tc>
          <w:tcPr>
            <w:tcW w:w="9855" w:type="dxa"/>
            <w:tcBorders/>
          </w:tcPr>
          <w:p>
            <w:pPr>
              <w:pStyle w:val="Normal"/>
              <w:widowControl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98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0"/>
              <w:jc w:val="center"/>
              <w:rPr/>
            </w:pP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2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20"/>
              <w:rPr/>
            </w:pPr>
            <w:r>
              <w:rPr>
                <w:color w:val="000000"/>
              </w:rPr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 внесении изменений в постановление Администрации Артинского городского округа от 19.06.2017 г. № 517 «О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б утверждении муниципальной программы «Формирование современной городской среды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 территории Артинского городского округа»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 редакции от 05.07.2017 г. № 586, от 10.08.2017 г. № 681, от 29.09.2017 г. № 796, от 16.11.2017 г. № 934, от 18.12.2017 г. № 1028, </w:t>
            </w:r>
          </w:p>
          <w:p>
            <w:pPr>
              <w:pStyle w:val="ConsPlusNormal"/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22.01.2018 г. № 32, от 28.03.2018 г. № 200, от 29.03.2018 г. № 207-а, от 28.05.2018 г. № 346, от 06.07.2018 г. № 449, от 10.09.2018 г. № 645, от 12.10.2018 г. № 792, от 30.10.2018 г. № 829, от 31.10.2018 г. № 831-а, от 19.12.2018 г. № 993, от 18.01.2019 г. № 35, от 29.03.2019 г. № 598, от 26.07.2019 г. № 894, от 30.09.2019 г. № 1015, от 15.10.2019 г. № 1099, от 13.12.2019 г. № 1237, от 22.01.2020 г. № 34)</w:t>
            </w:r>
          </w:p>
        </w:tc>
      </w:tr>
    </w:tbl>
    <w:p>
      <w:pPr>
        <w:pStyle w:val="Heading1"/>
        <w:widowControl/>
        <w:spacing w:lineRule="auto" w:line="220"/>
        <w:ind w:right="192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588" w:hRule="atLeast"/>
        </w:trPr>
        <w:tc>
          <w:tcPr>
            <w:tcW w:w="9594" w:type="dxa"/>
            <w:tcBorders/>
          </w:tcPr>
          <w:p>
            <w:pPr>
              <w:pStyle w:val="Normal"/>
              <w:widowControl/>
              <w:overflowPunct w:val="true"/>
              <w:spacing w:lineRule="auto" w:line="220"/>
              <w:ind w:firstLine="540"/>
              <w:jc w:val="both"/>
              <w:textAlignment w:val="auto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6 октября 2003 года № 131-ФЗ "Об общих принципах организации местного самоуправления в Российской Федерации", Постановлением Правительства РФ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09.02.2019 г. № 106 «О внесении изменений в приложение № 15 к государственной программе Российской Федерации "Обеспечение доступным и комфортным жильем и коммунальными услугами граждан Российской Федерации», постановлением Правительства Свердловской области от 31.10.2017 г. № 805-ПП «Об утверждении государственной программы Свердловской области "Формирование современной городской среды на территории Свердловской области на 2018 - 2022 годы", Указом Губернатора Свердловской области от 31.10.2017 г. № 546-УГ «О программе «Пятилетка развития Свердловской области» на 2017-2021 годы», Решением Думы Артинского городского округа от 29.11.2018 г. № 63 «О Стратегии социально-экономического развития Артинского городского округа на период до 2035 года», Постановлением Администрации Артинского городского округа  от 24 октября 2016 г. № 976 «Об утверждении Порядка формирования и реализации муниципальных программ Артинского городского округа», руководствуясь </w:t>
            </w:r>
            <w:hyperlink r:id="rId4">
              <w:r>
                <w:rPr>
                  <w:rStyle w:val="InternetLink"/>
                </w:rPr>
                <w:t>Уставом</w:t>
              </w:r>
            </w:hyperlink>
            <w:r>
              <w:rPr/>
              <w:t xml:space="preserve"> Артинского городского округа</w:t>
            </w:r>
          </w:p>
          <w:p>
            <w:pPr>
              <w:pStyle w:val="Normal"/>
              <w:widowControl/>
              <w:overflowPunct w:val="true"/>
              <w:spacing w:lineRule="auto" w:line="220"/>
              <w:ind w:firstLine="54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spacing w:lineRule="auto" w:line="2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ConsPlusTitle"/>
        <w:spacing w:lineRule="auto" w:line="2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142" w:right="457"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Администрации Артинского городского округа от 19.06.2017 г. № 517 «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 утверждении муниципальной программы «Формирование современной городской среды на территории Артинского городского округа» (в редакции от 05.07.2017 г. № 586, от 10.08.2017 г. № 681, от 29.09.2017 г. № 796, от 16.11.2017 г. № 934, 18.12.2017 г. № 1028, </w:t>
      </w:r>
      <w:r>
        <w:rPr>
          <w:rFonts w:cs="Times New Roman" w:ascii="Times New Roman" w:hAnsi="Times New Roman"/>
          <w:sz w:val="28"/>
          <w:szCs w:val="28"/>
        </w:rPr>
        <w:t xml:space="preserve">22.01.2018 г. № 32, от </w:t>
      </w:r>
      <w:r>
        <w:rPr>
          <w:rFonts w:cs="Times New Roman" w:ascii="Times New Roman" w:hAnsi="Times New Roman"/>
          <w:i/>
          <w:sz w:val="28"/>
          <w:szCs w:val="28"/>
        </w:rPr>
        <w:t>28.03.2018 г. № 200, от 29.03.2018 г. № 207-а, от 28.05.2018 г. № 346, от 06.07.2018 г. № 449, от 10.09.2018 г. № 645, от 12.10.2018 г. № 792, от 30.10.2018 г. № 829, от  31.10.2018 г. № 831-а, от 19.12.2018 г. № 993, от 18.01.2019 г. № 35, от 29.03.2019 г. № 598, от 26.07.2019 г. № 894, от 30.09.2019 г. № 1015, от 15.10.2019 г. № 1099, от 13.12.2019 г. № 1237, от 22.01.2020 г. № 34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– программа) следующие </w:t>
      </w: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Normal"/>
        <w:ind w:left="142" w:right="316" w:hanging="142"/>
        <w:jc w:val="both"/>
        <w:rPr/>
      </w:pPr>
      <w:r>
        <w:rPr/>
        <w:tab/>
        <w:t xml:space="preserve">1.1. </w:t>
      </w:r>
      <w:r>
        <w:rPr>
          <w:color w:val="000000"/>
        </w:rPr>
        <w:t xml:space="preserve">Строку 7 Паспорта </w:t>
      </w:r>
      <w:r>
        <w:rPr/>
        <w:t xml:space="preserve">муниципальной программы </w:t>
      </w:r>
      <w:r>
        <w:rPr>
          <w:bCs/>
        </w:rPr>
        <w:t>"Формирование современной городской среды на территории Артинского городского округа</w:t>
      </w:r>
      <w:r>
        <w:rPr/>
        <w:t>" изложить в следующей редакции: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08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Объемы и источники финансирования 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сего по программе – 204545,586 тыс. рублей, 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ый бюджет – 0,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7 год  -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8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9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0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1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ластной бюджет – 42490,22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7 год  - 25000,8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8 год – 8206,12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9 год – 9283,3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0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1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естный бюджет – 9658,896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7 год  - 1481,686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8 год – 926,06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9 год – 1259,15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0 год – 4314,0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1 год – 1678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небюджетные источники – 152396,469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7 год  - 10,728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8 год – 216,794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9 год – 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0 год – 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1 год – 111142,224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41026,724  тысяч рублей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.</w:t>
            </w:r>
          </w:p>
        </w:tc>
      </w:tr>
    </w:tbl>
    <w:p>
      <w:pPr>
        <w:pStyle w:val="Normal"/>
        <w:widowControl/>
        <w:spacing w:lineRule="auto" w:line="22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widowControl/>
        <w:spacing w:lineRule="auto" w:line="220"/>
        <w:ind w:right="316" w:firstLine="720"/>
        <w:jc w:val="both"/>
        <w:rPr/>
      </w:pPr>
      <w:r>
        <w:rPr/>
        <w:t>1.2. В приложении №1 «Цели, задачи, и целевые показатели реализации муниципальной программы «Формирование современной городской среды на территории Артинского городского округа» к программе строку 6 изложить в новой редакции:</w:t>
      </w:r>
    </w:p>
    <w:p>
      <w:pPr>
        <w:pStyle w:val="Normal"/>
        <w:widowControl/>
        <w:spacing w:lineRule="auto" w:line="220"/>
        <w:jc w:val="both"/>
        <w:rPr/>
      </w:pPr>
      <w:r>
        <w:rPr/>
      </w:r>
    </w:p>
    <w:tbl>
      <w:tblPr>
        <w:tblW w:w="99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3118"/>
        <w:gridCol w:w="567"/>
        <w:gridCol w:w="709"/>
        <w:gridCol w:w="425"/>
        <w:gridCol w:w="425"/>
        <w:gridCol w:w="425"/>
        <w:gridCol w:w="426"/>
        <w:gridCol w:w="425"/>
        <w:gridCol w:w="567"/>
        <w:gridCol w:w="425"/>
        <w:gridCol w:w="567"/>
        <w:gridCol w:w="14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Целевой показатель:</w:t>
            </w:r>
            <w:r>
              <w:rPr>
                <w:sz w:val="16"/>
                <w:szCs w:val="16"/>
              </w:rPr>
              <w:t xml:space="preserve"> Количество благоустроенных наиболее посещаемых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фактическое значение по итогам года</w:t>
            </w:r>
          </w:p>
        </w:tc>
      </w:tr>
    </w:tbl>
    <w:p>
      <w:pPr>
        <w:pStyle w:val="Normal"/>
        <w:widowControl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220"/>
        <w:ind w:firstLine="540"/>
        <w:jc w:val="both"/>
        <w:rPr/>
      </w:pPr>
      <w:r>
        <w:rPr/>
        <w:t>1.3. В приложении № 2 «План мероприятий по выполнению муниципальной программы «Формирование современной городской среды на территории Артинского городского округа» строки 1, 5, 7, 11, 78, 82, 128, 129, 130, 131, 132 изложить в новой редакции:</w:t>
      </w:r>
    </w:p>
    <w:p>
      <w:pPr>
        <w:pStyle w:val="Normal"/>
        <w:widowControl/>
        <w:spacing w:lineRule="auto" w:line="22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268"/>
        <w:gridCol w:w="992"/>
        <w:gridCol w:w="851"/>
        <w:gridCol w:w="850"/>
        <w:gridCol w:w="851"/>
        <w:gridCol w:w="709"/>
        <w:gridCol w:w="851"/>
        <w:gridCol w:w="849"/>
        <w:gridCol w:w="567"/>
        <w:gridCol w:w="567"/>
        <w:gridCol w:w="425"/>
      </w:tblGrid>
      <w:tr>
        <w:trPr>
          <w:trHeight w:val="63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/>
            </w:pPr>
            <w:r>
              <w:rPr>
                <w:bCs/>
                <w:color w:val="000000"/>
                <w:sz w:val="16"/>
                <w:szCs w:val="16"/>
              </w:rPr>
              <w:t>ВСЕГО по муниципальной программе,                                         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545,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93,2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48,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bCs/>
                <w:color w:val="000000"/>
                <w:sz w:val="16"/>
                <w:szCs w:val="16"/>
              </w:rPr>
              <w:t>10542,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4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820,22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/>
            </w:pPr>
            <w:r>
              <w:rPr>
                <w:i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2396,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7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42,22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по прочим нуждам, 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4545,5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6493,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9348,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542,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31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12820,22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bCs/>
                <w:i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/>
            </w:pPr>
            <w:r>
              <w:rPr>
                <w:i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2396,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0,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16,7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11142,22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/>
            </w:pPr>
            <w:r>
              <w:rPr>
                <w:iCs/>
                <w:color w:val="000000"/>
                <w:sz w:val="16"/>
                <w:szCs w:val="16"/>
              </w:rPr>
              <w:t>14. Благоустройство центральной площади по ул. Ленина в пгт. Арти  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i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/>
            </w:pPr>
            <w:r>
              <w:rPr>
                <w:i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4. Благоустройство зоны отдыха (пгт. Арти, ул. Королева) (у пруда)  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61527,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1527,39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17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175,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60352,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0352,39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pacing w:lineRule="auto" w:line="22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 3 «Перечень основных мероприятий муниципальной Программы «Формирование современной городской среды на территории Артинского городского округа» строки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589"/>
        <w:gridCol w:w="567"/>
        <w:gridCol w:w="567"/>
        <w:gridCol w:w="708"/>
        <w:gridCol w:w="709"/>
        <w:gridCol w:w="1985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. Повышение уровня благоустройства общественных территорий (парков, скверов, набережных и т.д.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3. Благоустройство зоны отдыха (пгт. Арти, ул. Королева) (у пруд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инская поселков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Благоустройство центральной площади по ул. Ленина в пгт. Ар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тинская поселков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Благоустройство сквера пгт. Арти, ул. Геофизическая, 1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тинская поселков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Благоустройство пешеходной зоны у Парка культуры и отдыха им. 1 Мая в пгт. Ар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тинская поселков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Благоустройство Парка Победы (пгт. Арти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, туризма и молодежной политики Администрации Артинского городского округа, Артинская поселков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Благоустройство зоны отдыха (пгт. Арти, ул. Щепочкина) (у пруд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тинская поселков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9. Благоустройство сквера (пгт. Арти, ул. Козлов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нская поселковая администрация, 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10. Благоустройство Парковой зоны с. Пристань, ул. Шевалдин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Пристанин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11. Благоустройство Парковой зоны с. Пристань, ул. Крупско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Пристанин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12. Благоустройство Парка с. Манчаж, ул. Школьная, 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Управление культуры, спорта, туризма и молодежной политики Администрации Артинского городского округа, Манчаж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13. Благоустройство общественной территории с. Сажино, ул. Ленина (вблизи ДК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Управление культуры, спорта, туризма и молодежной политики Администрации Артинского городского округа, Сажин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14. Благоустройство общественной территории с. Азигулово, ул. Советская (вблизи мечети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Азигул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15. Благоустройство общественной территории с. Свердловско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Свердл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  <w:szCs w:val="16"/>
              </w:rPr>
              <w:t>Благоустройство 1 общественной территор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 4 «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реализации муниципальной Программы «Формирование современной городской среды на территории Артинского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строки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34"/>
        <w:gridCol w:w="284"/>
        <w:gridCol w:w="425"/>
        <w:gridCol w:w="992"/>
        <w:gridCol w:w="426"/>
        <w:gridCol w:w="708"/>
        <w:gridCol w:w="709"/>
        <w:gridCol w:w="708"/>
        <w:gridCol w:w="709"/>
        <w:gridCol w:w="851"/>
        <w:gridCol w:w="850"/>
        <w:gridCol w:w="425"/>
        <w:gridCol w:w="426"/>
      </w:tblGrid>
      <w:tr>
        <w:trPr>
          <w:trHeight w:val="28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bCs/>
                <w:sz w:val="16"/>
                <w:szCs w:val="16"/>
              </w:rPr>
              <w:t>всего в том числе: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93,2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48,9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42,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4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820,2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00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06,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83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81,6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6,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9,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,7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1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26,7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Артинская поселковая администрация Администрации Арт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всего в том числе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3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26,72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74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023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323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423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123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93" w:right="-108" w:hanging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5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-93" w:right="-108" w:hanging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26,72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№ 11 «Адресный перечень общественных территорий подлежащих благоустройству» к программе изложить в новой редакции (прилагается)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 xml:space="preserve">2.  Настоящее постановление опубликовать в «Муниципальном вестнике» газеты «Артинские вести» и на сайте Администрации Артинского городского округа. </w:t>
      </w:r>
    </w:p>
    <w:p>
      <w:pPr>
        <w:pStyle w:val="TextBody"/>
        <w:spacing w:lineRule="auto" w:line="220"/>
        <w:ind w:firstLine="540"/>
        <w:jc w:val="both"/>
        <w:rPr/>
      </w:pPr>
      <w:r>
        <w:rPr>
          <w:szCs w:val="28"/>
        </w:rPr>
        <w:tab/>
        <w:t>3. Контроль за выполнением постановления возложить на заместителя Главы Администрации Артинского городского округа С.В. Ярушникова.</w:t>
      </w:r>
    </w:p>
    <w:p>
      <w:pPr>
        <w:pStyle w:val="ConsPlusNormal"/>
        <w:spacing w:lineRule="auto" w:line="2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widowControl/>
        <w:spacing w:lineRule="auto" w:line="220"/>
        <w:rPr>
          <w:color w:val="000000"/>
          <w:sz w:val="28"/>
        </w:rPr>
      </w:pPr>
      <w:r>
        <w:rPr>
          <w:color w:val="000000"/>
          <w:sz w:val="28"/>
        </w:rPr>
        <w:t>Глава Артинского городского округа                                    А. А. Константинов</w:t>
      </w:r>
    </w:p>
    <w:p>
      <w:pPr>
        <w:pStyle w:val="Normal"/>
        <w:spacing w:lineRule="auto" w:line="2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 О Г Л А С О В А Н И Е  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 внесении изменений в постановление Администрации Артинского городского округа от 19.06.2017 г. № 517 «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б утверждении муниципальной программы «Формирование современной городской среды </w:t>
      </w:r>
    </w:p>
    <w:p>
      <w:pPr>
        <w:pStyle w:val="ConsPlus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 территории Артинского городского округа»</w:t>
      </w:r>
    </w:p>
    <w:p>
      <w:pPr>
        <w:pStyle w:val="ConsPlus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(в редакции от 05.07.2017 г. № 586, от 10.08.2017 г. № 681, от 29.09.2017 г. № 796, от 16.11.2017 г. № 934, от 18.12.2017 г. № 1028, </w:t>
      </w:r>
    </w:p>
    <w:p>
      <w:pPr>
        <w:pStyle w:val="ConsPlusNormal"/>
        <w:spacing w:lineRule="auto" w:line="2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22.01.2018 г. № 32, от 28.03.2018 г. № 200, от 29.03.2018 г. № 207-а, от 28.05.2018 г. № 346, от 06.07.2018 г. № 449, от 10.09.2018 г. № 645, от 12.10.2018 г. № 792, от 30.10.2018 г. № 829, от 31.10.2018 г. № 831-а, от 19.12.2018 г. № 993, от 18.01.2019 г. № 35, от 29.03.2019 г. № 598, от 26.07.2019 г. № 894, от 30.09.2019 г. № 1015, от 15.10.2019 г. № 1099, от 13.12.2019 г. № 1237, от 22.01.2020 г. № 34)</w:t>
      </w:r>
    </w:p>
    <w:p>
      <w:pPr>
        <w:pStyle w:val="ConsPlusNormal"/>
        <w:spacing w:lineRule="auto" w:line="2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8"/>
        <w:gridCol w:w="1175"/>
        <w:gridCol w:w="2101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инициалы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. Главы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ушников С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Зав. юридическим отдел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их О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воротко Т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ФУ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Ю. С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отделом бух. учета и отчет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лина Н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отделом ЖК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Е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зослано: 1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ело -1</w:t>
      </w:r>
    </w:p>
    <w:p>
      <w:pPr>
        <w:pStyle w:val="Normal"/>
        <w:rPr>
          <w:color w:val="000000"/>
        </w:rPr>
      </w:pPr>
      <w:r>
        <w:rPr>
          <w:color w:val="000000"/>
        </w:rPr>
        <w:t>Отдел ЖКХ-3</w:t>
      </w:r>
    </w:p>
    <w:p>
      <w:pPr>
        <w:pStyle w:val="Normal"/>
        <w:rPr>
          <w:color w:val="000000"/>
        </w:rPr>
      </w:pPr>
      <w:r>
        <w:rPr>
          <w:color w:val="000000"/>
        </w:rPr>
        <w:t>Ком. экономики – 1</w:t>
      </w:r>
    </w:p>
    <w:p>
      <w:pPr>
        <w:pStyle w:val="Normal"/>
        <w:rPr>
          <w:color w:val="000000"/>
        </w:rPr>
      </w:pPr>
      <w:r>
        <w:rPr>
          <w:color w:val="000000"/>
        </w:rPr>
        <w:t>Бухгалтерия  - 1</w:t>
      </w:r>
    </w:p>
    <w:p>
      <w:pPr>
        <w:pStyle w:val="Normal"/>
        <w:rPr>
          <w:color w:val="000000"/>
        </w:rPr>
      </w:pPr>
      <w:r>
        <w:rPr>
          <w:color w:val="000000"/>
        </w:rPr>
        <w:t>Юр. отдел - 1</w:t>
      </w:r>
    </w:p>
    <w:p>
      <w:pPr>
        <w:pStyle w:val="Normal"/>
        <w:rPr/>
      </w:pPr>
      <w:r>
        <w:rPr>
          <w:color w:val="000000"/>
        </w:rPr>
        <w:t>ФУ – 1</w:t>
      </w:r>
    </w:p>
    <w:p>
      <w:pPr>
        <w:pStyle w:val="Normal"/>
        <w:rPr/>
      </w:pPr>
      <w:r>
        <w:rPr>
          <w:color w:val="000000"/>
        </w:rPr>
        <w:t>КСО – 1</w:t>
      </w:r>
    </w:p>
    <w:p>
      <w:pPr>
        <w:pStyle w:val="Normal"/>
        <w:rPr>
          <w:color w:val="000000"/>
        </w:rPr>
      </w:pPr>
      <w:r>
        <w:rPr>
          <w:color w:val="000000"/>
        </w:rPr>
        <w:t>Редакция газеты «А.В.»-1</w:t>
      </w:r>
    </w:p>
    <w:p>
      <w:pPr>
        <w:pStyle w:val="Normal"/>
        <w:rPr>
          <w:color w:val="000000"/>
        </w:rPr>
      </w:pPr>
      <w:r>
        <w:rPr>
          <w:color w:val="000000"/>
        </w:rPr>
        <w:t>Прокуратура -1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ение культуры - 1</w:t>
      </w:r>
    </w:p>
    <w:p>
      <w:pPr>
        <w:pStyle w:val="Normal"/>
        <w:rPr>
          <w:color w:val="000000"/>
        </w:rPr>
      </w:pPr>
      <w:r>
        <w:rPr>
          <w:color w:val="000000"/>
        </w:rPr>
        <w:t>Артинская п/а -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ыкова Т. 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0-05</w:t>
      </w:r>
    </w:p>
    <w:sectPr>
      <w:type w:val="nextPage"/>
      <w:pgSz w:w="11906" w:h="16838"/>
      <w:pgMar w:left="1327" w:right="624" w:gutter="0" w:header="0" w:top="510" w:footer="0" w:bottom="51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4F9E7D86033A0A03B0C566CBD11ED511502D9C4B9EEB96B831EEBD2BnBX1D" TargetMode="External"/><Relationship Id="rId4" Type="http://schemas.openxmlformats.org/officeDocument/2006/relationships/hyperlink" Target="consultantplus://offline/ref=E84F9E7D86033A0A03B0DB6BDDBD40DF115F7B994295E2C1E36CE8EA74E1196340AB08224463FAC78443C224n6X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34:00Z</dcterms:created>
  <dc:creator>User</dc:creator>
  <dc:description/>
  <cp:keywords/>
  <dc:language>en-US</dc:language>
  <cp:lastModifiedBy>Зыкова Татьяна Ивановна</cp:lastModifiedBy>
  <cp:lastPrinted>2020-01-31T11:48:00Z</cp:lastPrinted>
  <dcterms:modified xsi:type="dcterms:W3CDTF">2020-01-31T06:50:00Z</dcterms:modified>
  <cp:revision>11</cp:revision>
  <dc:subject/>
  <dc:title>Российская Федерация</dc:title>
</cp:coreProperties>
</file>